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pfile for CPU-Contr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0545" cy="170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PU-Control supports five different modes. 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Automatic: CPU-Control uses all two/four cpus to assign the tasks.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Manual: You choose the cpu, which should handle the process. You can save the settings into a profil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PU1: All task are on cpu 1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PU2: All task are on cpu 2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Off: CPU-Control is deactivat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Processname is the name of the task, id is the handle of the process and cpu shows the assigned cpus. 1000 means only cpu1, 1010 cpu1, cpu3 and so on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ctivate a quad-core support in CPU-Control, please check “Quad core” in the option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06:00Z</dcterms:created>
  <dc:creator>kochma</dc:creator>
  <dc:description/>
  <cp:keywords/>
  <dc:language>en-US</dc:language>
  <cp:lastModifiedBy>kochma</cp:lastModifiedBy>
  <dcterms:modified xsi:type="dcterms:W3CDTF">2008-06-18T20:30:00Z</dcterms:modified>
  <cp:revision>2</cp:revision>
  <dc:subject/>
  <dc:title>Helpfile for CPU-Control:</dc:title>
</cp:coreProperties>
</file>